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56035267"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767081694"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