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493793870"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1888651297"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1270723790"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724615754"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1581156176"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416928068"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082137512"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459438590"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259677488"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765089593"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43044429"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1836133277"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28044167"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79059425"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790463453"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1683994158"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