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604607345"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1043585390"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399756845"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1012207149"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826958168"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2030048916"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054963667"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1453964286"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419647419"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348640828"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121506464"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221444859"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451078796"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299452739"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538919750"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529275734"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